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 03-06.63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ень-на-Оби    -    Новосибирск    рег.    №    22.54.02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6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306"/>
      </w:tblGrid>
      <w:tr>
        <w:trPr>
          <w:trHeight w:val="36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00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16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4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401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400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69"/>
        <w:gridCol w:w="3686"/>
      </w:tblGrid>
      <w:tr>
        <w:trPr>
          <w:trHeight w:val="6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ме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3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утих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утих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рутих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20"/>
              </w:rPr>
              <w:t>Р3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п. Ордынско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20"/>
              </w:rPr>
              <w:t>Р3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мировича Данч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5659"/>
        <w:gridCol w:w="3670"/>
      </w:tblGrid>
      <w:tr>
        <w:trPr>
          <w:trHeight w:val="5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16"/>
        <w:gridCol w:w="1738"/>
        <w:gridCol w:w="1671"/>
        <w:gridCol w:w="1400"/>
        <w:gridCol w:w="2083"/>
      </w:tblGrid>
      <w:tr>
        <w:trPr>
          <w:trHeight w:val="313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7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0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7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34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08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36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5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7"/>
        <w:gridCol w:w="1702"/>
        <w:gridCol w:w="1798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0;10:00; 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45;10:35; 13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30;20:25; 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4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10;11:55; 14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10;19:05; 2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4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6;13:36; 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5;17:20; 19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4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;16:55; 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w w:val="150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08:00Z</dcterms:created>
  <dc:creator/>
  <dc:description/>
  <dc:language>en-US</dc:language>
  <cp:lastModifiedBy/>
  <dcterms:modified xsi:type="dcterms:W3CDTF">2017-08-31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